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</w:t>
      </w:r>
      <w:r>
        <w:rPr/>
        <w:t>FAMILY HISTORY OF JOE E C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aniel Cook Sr.  and Lydia Church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Joel Cook   and Elizabeth Swatm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 . Joseph C  Cook and Mary Lovice Br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Frank O Cook  b. 4-18-1855  to 2-  -1885 Died at Persia I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 xml:space="preserve">Marri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Martha A Becker b. 5-4-1862 to 10-24-1899 Died at Persia Ia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Levi A Cook b. 2-28-1881 d. 2-25-188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Joseph E Cook b. 12-03-1884</w:t>
        <w:tab/>
        <w:t xml:space="preserve"> at Persia Ia.  d. 9-26-1970 Bridgeport  N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artha A Beck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Married 01-27-1887 Persia I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Ouren James Hammond 02-19-1857 d.06-20-1937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ildren:  See Family Group record Last page 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. Joseph Emenzo Coo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Married 09-10-1909 Council Bluffs Ia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Hattie Susan Achey B. 03-22-1888  Shelby IA  D. 1975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lara Marie B. 08-04-1910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harles Cook  b.05-25-1913  d. 07-07-1913 died in infancy buried in a small cemetery east of Bayard 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va Adelia b. 11-14-1914 Bridgepor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orge Lewis b.12-11-1917 d.07-01-1967 Bridgrport 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attie divorc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rried 10-03-1923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rad Fuhrer  B. 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hild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rank          b 09-01 -19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.1</w:t>
        <w:tab/>
        <w:t>Clara Marie Cook b. 8-04-1910 d. 11-25-2002  b.and d.. at Bridgeport N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Married 12-28-1928 at sterling Co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ay Deboodt b. 4-29-1909 at Belmar NE. d. 12-16-1985 at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Charles Robert Deboodt b. 12-27-1929 at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Donald Roy Deboodt b. 7- 26-1931 at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ae Uzene ( Uzene) Deboodt b. 12-08-1937 at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.1       Charles R Deboodt b. 12 27 1929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2-19-1955 at Seattle Wa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W Irene Pond b. 03-14-1933 at Miami Az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 xml:space="preserve">Michael Ray Deboodt b. 12-26-1955 at Bridgeport NE. d 03-24-1994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Vancover BC  Buried at Bellevue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No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obert Earl Deboodt b. 5.15-1957 at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No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Terry Lynn Deboodt b 11-16-1960 at Sidney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Taylor Layne Deboodt b.09-03-1998 Florence KY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Toney Leigh Deboodt b 08-23-2000 Florence KY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onald Gene Deboodt b. 08-02-1965 Bellevue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April Huntoon b.              ??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Mason Charles Deboodt b. 10-23-199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Airamee Raye Deboodt b. 7-15-2003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Richard Pond Deboodt b. 08-25-1969 Bellevue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05-02-1998</w:t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Cathy Hoover b.  05-03-1973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Michael Richard Deboodt b. 01-11-1991 Council Bluffs IA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Makayla Lynn Deboodt b. 09-01-1995 Omaha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arles Divorce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Married 07-19-1987 Omaha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Virginia L Dreier  Widow of Edward Dreier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Step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effery Edward Dreier B 12-11-195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Gena Louise Dreier B. 12-26-1959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.2    Donald Roy Deboodt b. 07-24-1931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11-05-1952</w:t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ean Berg b.12-08-32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Dennis Charles b. 07-24-1955 Battle Creek Mi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Four children</w:t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Greg Allen b.09-21-1956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One child adopted</w:t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Timothy Lee b.09-21-1958 Bridgeport NE.</w:t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Three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Scott Edward b. 02-20-1961 Kimball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Three step 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k Anthony B. 12-08-1962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Three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Don Deboodt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Divorce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Married 03-12-1986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Marilyn Ann  Bayens  B.08-15-1939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No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1.</w:t>
        <w:tab/>
        <w:t>Dennis Charles Deboodt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8-16-1975 Kimball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Sharon Kay Boman B. 12-08-1956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Aaron James Deboodt b. 12-24-1977 Kimball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ason Lee Deboodt b. 04-23-1980 Kimball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yan Michael Deboodt. 05-14-1983 Kimball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Tyler Jerold Deboodt b. 04-16-1985 Kimball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2.</w:t>
        <w:tab/>
        <w:t xml:space="preserve">Greg Allen Deboodt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2-20-198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enee Lynn  Stevens B.08-31-1962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br/>
        <w:tab/>
        <w:t>Katelyn  b. Nov 19 1997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     Tim Lee Deboodt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Married  08-21-1982</w:t>
      </w:r>
    </w:p>
    <w:p>
      <w:pPr>
        <w:pStyle w:val="Heading4"/>
        <w:ind w:left="1440" w:right="-1440" w:hanging="0"/>
        <w:rPr/>
      </w:pPr>
      <w:r>
        <w:rPr/>
        <w:t>Grace Renee Parent B 01-04-1959</w:t>
      </w:r>
    </w:p>
    <w:p>
      <w:pPr>
        <w:pStyle w:val="Normal"/>
        <w:ind w:left="1440" w:right="-1440" w:hanging="0"/>
        <w:rPr/>
      </w:pPr>
      <w:r>
        <w:rPr/>
      </w:r>
    </w:p>
    <w:p>
      <w:pPr>
        <w:pStyle w:val="Normal"/>
        <w:ind w:left="1440" w:right="-1440" w:hanging="0"/>
        <w:rPr/>
      </w:pPr>
      <w:r>
        <w:rPr/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thew Quinn b. 02-12-1984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Russell Clark   b. 04-07-1986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 xml:space="preserve">Grace Renee B. 07-26-1988               .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40" w:right="-1440" w:hanging="720"/>
        <w:rPr>
          <w:sz w:val="24"/>
        </w:rPr>
      </w:pPr>
      <w:r>
        <w:rPr>
          <w:sz w:val="24"/>
        </w:rPr>
        <w:t>Scott Edward Deboodt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Married  05-21-1982 Charleston S C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 xml:space="preserve">Bobbie Holmes 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No children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Scott Divorce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 xml:space="preserve">Scott Married </w:t>
        <w:tab/>
        <w:t>02-14-198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Debbie Leigh Mingus   B. 09-18-1961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Adopted Children 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Shaye Lynn B. 06-12-1976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Danny Lee B. 02-27-1981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 xml:space="preserve">Jonathan Luke B. 03-26-1983.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ind w:left="1440" w:right="-1440" w:hanging="720"/>
        <w:rPr>
          <w:sz w:val="24"/>
        </w:rPr>
      </w:pPr>
      <w:r>
        <w:rPr>
          <w:sz w:val="24"/>
        </w:rPr>
        <w:t>Mark Alan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Married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inda Sox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 xml:space="preserve">Children 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Zachery Kyle b. 07-11-1988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Mark divorced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Married 06-19-1993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Brenda Jo Brandt B. 08-10-1969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>Childre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ab/>
        <w:t>Marriah Ashley B. 07-14-1994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ab/>
        <w:t>Drew Alan B 12-09-1997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/>
      </w:pPr>
      <w:r>
        <w:rPr/>
      </w:r>
    </w:p>
    <w:p>
      <w:pPr>
        <w:pStyle w:val="Normal"/>
        <w:ind w:left="720" w:right="-1440" w:hanging="0"/>
        <w:rPr/>
      </w:pPr>
      <w:r>
        <w:rPr>
          <w:sz w:val="24"/>
        </w:rPr>
        <w:t>H.3</w:t>
      </w:r>
      <w:r>
        <w:rPr/>
        <w:tab/>
      </w:r>
      <w:r>
        <w:rPr>
          <w:sz w:val="24"/>
        </w:rPr>
        <w:t>Uzene Deboodt</w:t>
      </w:r>
      <w:r>
        <w:rPr/>
        <w:t xml:space="preserve"> </w:t>
      </w:r>
    </w:p>
    <w:p>
      <w:pPr>
        <w:pStyle w:val="Normal"/>
        <w:ind w:left="720" w:right="-1440" w:hanging="0"/>
        <w:rPr/>
      </w:pPr>
      <w:r>
        <w:rPr/>
        <w:tab/>
      </w:r>
      <w:r>
        <w:rPr>
          <w:sz w:val="24"/>
        </w:rPr>
        <w:t>Married 07-14-1957 Bridgeport Ne</w:t>
      </w:r>
      <w:r>
        <w:rPr/>
        <w:t>.</w:t>
      </w:r>
    </w:p>
    <w:p>
      <w:pPr>
        <w:pStyle w:val="Normal"/>
        <w:ind w:left="720" w:right="-1440" w:hanging="0"/>
        <w:rPr/>
      </w:pPr>
      <w:r>
        <w:rPr/>
        <w:tab/>
      </w:r>
      <w:r>
        <w:rPr>
          <w:sz w:val="24"/>
        </w:rPr>
        <w:t>Leonard Gene Lif B 04-12-1938</w:t>
      </w:r>
    </w:p>
    <w:p>
      <w:pPr>
        <w:pStyle w:val="Normal"/>
        <w:ind w:left="720" w:right="-1440" w:hanging="0"/>
        <w:rPr/>
      </w:pPr>
      <w:r>
        <w:rPr/>
      </w:r>
    </w:p>
    <w:p>
      <w:pPr>
        <w:pStyle w:val="Normal"/>
        <w:ind w:left="720" w:right="-1440" w:hanging="0"/>
        <w:rPr/>
      </w:pPr>
      <w:r>
        <w:rPr/>
      </w:r>
    </w:p>
    <w:p>
      <w:pPr>
        <w:pStyle w:val="Normal"/>
        <w:ind w:left="720" w:right="-1440" w:hanging="0"/>
        <w:rPr/>
      </w:pPr>
      <w:r>
        <w:rPr/>
      </w:r>
    </w:p>
    <w:p>
      <w:pPr>
        <w:pStyle w:val="Normal"/>
        <w:ind w:left="720" w:right="-1440" w:hanging="0"/>
        <w:rPr/>
      </w:pPr>
      <w:r>
        <w:rPr/>
        <w:t>Children</w:t>
      </w:r>
    </w:p>
    <w:p>
      <w:pPr>
        <w:pStyle w:val="Normal"/>
        <w:ind w:left="720" w:right="-1440" w:hanging="0"/>
        <w:rPr>
          <w:sz w:val="24"/>
        </w:rPr>
      </w:pPr>
      <w:r>
        <w:rPr/>
        <w:tab/>
        <w:t>Deanne Marie b. 11-03-1958 Bridgeport Ne</w:t>
      </w:r>
    </w:p>
    <w:p>
      <w:pPr>
        <w:pStyle w:val="Normal"/>
        <w:ind w:left="720" w:right="-1440" w:hanging="0"/>
        <w:rPr>
          <w:sz w:val="24"/>
        </w:rPr>
      </w:pPr>
      <w:r>
        <w:rPr/>
        <w:tab/>
        <w:t>Philip Russell  B.05-23-1961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 xml:space="preserve">Deanne Lif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9-21-1984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ohn Bilby b.01-26-1974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ustin James (step son) b. 03-05-197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essica Rae Bilby b. 11-01-1985 Scottsbluff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arred Beau Bilby b.08-17-1987 Scottsbluff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right="-1440" w:hanging="720"/>
        <w:rPr>
          <w:sz w:val="24"/>
        </w:rPr>
      </w:pPr>
      <w:r>
        <w:rPr>
          <w:sz w:val="24"/>
        </w:rPr>
        <w:t>Philip Russell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Married 02-24-1984</w:t>
      </w:r>
    </w:p>
    <w:p>
      <w:pPr>
        <w:pStyle w:val="Normal"/>
        <w:ind w:left="1440" w:right="-1440" w:hanging="0"/>
        <w:rPr>
          <w:sz w:val="24"/>
        </w:rPr>
      </w:pPr>
      <w:r>
        <w:rPr>
          <w:sz w:val="24"/>
        </w:rPr>
        <w:t>Judy Marie Nuss b. 04-22-1962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>Childre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ab/>
        <w:t>Heidi Marie b. 05-26-1988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  <w:tab/>
        <w:t xml:space="preserve">Philip divorced </w:t>
      </w:r>
    </w:p>
    <w:p>
      <w:pPr>
        <w:pStyle w:val="Normal"/>
        <w:ind w:left="720" w:right="-1440" w:firstLine="720"/>
        <w:rPr>
          <w:sz w:val="24"/>
        </w:rPr>
      </w:pPr>
      <w:r>
        <w:rPr>
          <w:sz w:val="24"/>
        </w:rPr>
        <w:t>married 09-20-1994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elissa Felhel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No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Heading3"/>
        <w:ind w:left="720" w:right="-1440" w:hanging="0"/>
        <w:rPr/>
      </w:pPr>
      <w:r>
        <w:rPr/>
        <w:t xml:space="preserve">G 3   </w:t>
        <w:tab/>
        <w:t>Iva cook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about 1931</w:t>
      </w:r>
    </w:p>
    <w:p>
      <w:pPr>
        <w:pStyle w:val="Normal"/>
        <w:ind w:left="720" w:right="-1440" w:firstLine="720"/>
        <w:rPr>
          <w:sz w:val="24"/>
        </w:rPr>
      </w:pPr>
      <w:r>
        <w:rPr>
          <w:sz w:val="24"/>
        </w:rPr>
        <w:t>ClairTetters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numPr>
          <w:ilvl w:val="0"/>
          <w:numId w:val="4"/>
        </w:numPr>
        <w:ind w:left="1440" w:right="-1440" w:hanging="420"/>
        <w:rPr>
          <w:sz w:val="24"/>
        </w:rPr>
      </w:pPr>
      <w:r>
        <w:rPr>
          <w:sz w:val="24"/>
        </w:rPr>
        <w:t>Wayne Joseph B.03-27-1932  D. 12-23-2003 at Valdosta Ga. Buried at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"/>
        <w:ind w:left="720" w:right="-1440" w:firstLine="720"/>
        <w:rPr>
          <w:sz w:val="24"/>
        </w:rPr>
      </w:pPr>
      <w:r>
        <w:rPr>
          <w:sz w:val="24"/>
        </w:rPr>
        <w:t>Iva divorce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5-06-1935 at Oagalla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Kenneth Brown  1906-1992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</w:t>
        <w:tab/>
        <w:t>Darryl Jason b.02029-1936 d 01-24-1992</w:t>
      </w:r>
    </w:p>
    <w:p>
      <w:pPr>
        <w:pStyle w:val="Normal"/>
        <w:numPr>
          <w:ilvl w:val="0"/>
          <w:numId w:val="5"/>
        </w:numPr>
        <w:ind w:left="1500" w:right="-1440" w:hanging="360"/>
        <w:rPr>
          <w:sz w:val="24"/>
        </w:rPr>
      </w:pPr>
      <w:r>
        <w:rPr>
          <w:sz w:val="24"/>
        </w:rPr>
        <w:t>Leonard Lee b. 02-28-1938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 1      Wayne Joseph Brow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about 1950 at Gulfport Ms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y ??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No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2.     Darryl Brow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3-01-1964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Ethel Darlene Low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firstLine="720"/>
        <w:rPr>
          <w:sz w:val="24"/>
        </w:rPr>
      </w:pPr>
      <w:r>
        <w:rPr>
          <w:sz w:val="24"/>
        </w:rPr>
        <w:t>1.Valerie Jean b. 12-02-1964 Bridgeport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5-27-1984 Bridgeport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Thomas Robert Hecht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Grand 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Andrew Ryan b.11-09-1984 Bridgeport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2.Denise Renee</w:t>
        <w:tab/>
        <w:t>b. 07-26-1966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8-15-1984 at Loveland Co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Ly Lee Wagoner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Grand children</w:t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Cass’e Joi B. 01-08-1985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3. Candice Le Anne b.11-18-1982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 3</w:t>
        <w:tab/>
        <w:t>Leonard Lee Brown b. 02-28-193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08-1961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Freda Pierc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Gina Lynn Brow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Leonard divorce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4-17-1972 at Gering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Lind Luth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Curtis James Brown d 10-31-1972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Joe and Hattie Cooks Children cont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G 4</w:t>
        <w:tab/>
        <w:t>George Lewis Cook 12-11-1917  d. 07-01-1967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05-19-1942 at Yuma Az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ude Louise Mount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 adopted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Debra Kay Cook b. 07-07-1955 at Bridgeport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1</w:t>
        <w:tab/>
        <w:t>Debra K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1-10-1976 Bridgeport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Douglas Wendell Eddi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Scott Alexander Eddie b. 08-07-1976 Bridgeport NE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Jill Anne Eddie b. 07-07-1982 at Salina Ks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Hattie Cook divorced Jo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 10-03-1923 at Denver Co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 xml:space="preserve"> Conrad Fuhrer 1872-1939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 xml:space="preserve">Child 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Frank Fuhrer b. 09-01-1924 Bridgeport NE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G5</w:t>
        <w:tab/>
        <w:t>Frank Fuhrer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Married 04-24-1954 at Grand Junction Co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Gloria Jean Cope b 01-04-1929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>Children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1.Susan Eleanor b.04-04-1957 at Grand Junction Co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Married 05-21-1977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  <w:t>Craig Randall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2. James Conrad B 06-15-1958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3. Barbara Jean  b.07-22-1959 at Casper Wy</w:t>
      </w:r>
    </w:p>
    <w:p>
      <w:pPr>
        <w:pStyle w:val="Normal"/>
        <w:ind w:left="720" w:right="-144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1500" w:right="-1440" w:hanging="360"/>
        <w:rPr>
          <w:sz w:val="24"/>
        </w:rPr>
      </w:pPr>
      <w:r>
        <w:rPr>
          <w:sz w:val="24"/>
        </w:rPr>
        <w:t>Laura Jane b. 03-10-1961 at Casper</w:t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  <w:t>Married 06-11-1985 at Casper</w:t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  <w:t>Jeff Miller b.</w:t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  <w:t xml:space="preserve">Children </w:t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  <w:t>Jessica Megan b. 06-16-1986</w:t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14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-144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4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144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13:00Z</dcterms:created>
  <dc:creator>Charles Deboodt</dc:creator>
  <dc:description/>
  <dc:language>en-US</dc:language>
  <cp:lastModifiedBy>Charles Deboodt</cp:lastModifiedBy>
  <cp:lastPrinted>2003-04-28T05:14:00Z</cp:lastPrinted>
  <dcterms:modified xsi:type="dcterms:W3CDTF">2004-01-08T10:56:00Z</dcterms:modified>
  <cp:revision>43</cp:revision>
  <dc:subject/>
  <dc:title>                                               FAMILY HISTORY OF JOE E COOK</dc:title>
</cp:coreProperties>
</file>