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atish Singhal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625 Crenshaw Blvd., #32 </w:t>
        <w:tab/>
        <w:tab/>
        <w:tab/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rance, CA  90504</w:t>
        <w:tab/>
        <w:tab/>
        <w:tab/>
        <w:tab/>
        <w:tab/>
        <w:tab/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ne:  310-532-6620</w:t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ssatish@socal.rr.com</w:t>
        </w:r>
      </w:hyperlink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u w:val="single"/>
        </w:rPr>
        <w:t>Permanent  U. S. Resident</w:t>
      </w:r>
      <w:r>
        <w:rPr>
          <w:rFonts w:cs="Arial" w:ascii="Arial" w:hAnsi="Arial"/>
          <w:sz w:val="22"/>
        </w:rPr>
        <w:tab/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JECTI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ould like a challenging programmer/developer position at an organization, to enhance the company's success and my personal growth. </w:t>
      </w:r>
    </w:p>
    <w:p>
      <w:pPr>
        <w:pStyle w:val="HTMLPreformatted"/>
        <w:ind w:left="9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GRAMMING LANGUAGES/TOOLS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++, Object Oriented Programming, Exception handling, STL, Data Structures, Microsoft Visual C++, ANSI C in Windows and Unix Environments, HTML, MFC, SQL, PL/SQL, Stored Procedure and Triggers in Oracle 8. Oracle Forms.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a, Sun’s SDK 2.0 version 1.3, AWT &amp; Swing, MS Visual J++, ASP, Visual Basic, Active X Controls, JavaScript.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x Shell Programming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YSTEM ANALYSIS AND DESIG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ment Analysis/Structuring, Dataflow and Entity Relationship Diagrams.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base Design using Oracle, SQL server 7 ands MS Access. Database interfaces design using Java, C++ and Visual Basic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ING SYSTEMS KNOWLEDGE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x/Me, Windows 2000 &amp; NT, Unix, Mac Os.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UCATION</w:t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tion: Santa Monica College, Santa Monica, CA</w:t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jor: </w:t>
      </w:r>
      <w:r>
        <w:rPr>
          <w:rFonts w:cs="Arial" w:ascii="Arial" w:hAnsi="Arial"/>
          <w:b/>
          <w:bCs/>
          <w:sz w:val="22"/>
        </w:rPr>
        <w:t>Computer Science</w:t>
      </w:r>
      <w:r>
        <w:rPr>
          <w:rFonts w:cs="Arial" w:ascii="Arial" w:hAnsi="Arial"/>
          <w:sz w:val="22"/>
        </w:rPr>
        <w:t xml:space="preserve">. Continuing Education. </w:t>
      </w:r>
      <w:r>
        <w:rPr>
          <w:rFonts w:cs="Arial" w:ascii="Arial" w:hAnsi="Arial"/>
          <w:b/>
          <w:bCs/>
          <w:sz w:val="22"/>
        </w:rPr>
        <w:t>GPA: 4.0.</w:t>
      </w:r>
    </w:p>
    <w:p>
      <w:pPr>
        <w:pStyle w:val="HTMLPreformatted"/>
        <w:numPr>
          <w:ilvl w:val="0"/>
          <w:numId w:val="0"/>
        </w:numPr>
        <w:ind w:left="915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tion:  El Camino College, Torrance CA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Major:  </w:t>
      </w:r>
      <w:r>
        <w:rPr>
          <w:rFonts w:cs="Arial" w:ascii="Arial" w:hAnsi="Arial"/>
          <w:b/>
          <w:bCs/>
          <w:sz w:val="22"/>
        </w:rPr>
        <w:t>Computer Science</w:t>
      </w:r>
      <w:r>
        <w:rPr>
          <w:rFonts w:cs="Arial" w:ascii="Arial" w:hAnsi="Arial"/>
          <w:sz w:val="22"/>
        </w:rPr>
        <w:t xml:space="preserve">. Degree:  A.S. </w:t>
      </w:r>
      <w:r>
        <w:rPr>
          <w:rFonts w:cs="Arial" w:ascii="Arial" w:hAnsi="Arial"/>
          <w:b/>
          <w:bCs/>
          <w:sz w:val="22"/>
        </w:rPr>
        <w:t>GPA: 4.0</w:t>
      </w:r>
      <w:r>
        <w:rPr>
          <w:rFonts w:cs="Arial" w:ascii="Arial" w:hAnsi="Arial"/>
          <w:sz w:val="22"/>
        </w:rPr>
        <w:t>. Expected Graduation Date: 8/01.</w:t>
      </w:r>
    </w:p>
    <w:p>
      <w:pPr>
        <w:pStyle w:val="HTMLPreformatted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tion:  State University of New York at Stony Brook</w:t>
      </w:r>
    </w:p>
    <w:p>
      <w:pPr>
        <w:pStyle w:val="HTMLPreformatted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Major:  Science and Engineering of Materials. Degree:  Ph.D. </w:t>
      </w:r>
      <w:r>
        <w:rPr>
          <w:rFonts w:cs="Arial" w:ascii="Arial" w:hAnsi="Arial"/>
          <w:b/>
          <w:bCs/>
          <w:sz w:val="22"/>
        </w:rPr>
        <w:t>GPA: 3.9</w:t>
      </w:r>
      <w:r>
        <w:rPr>
          <w:rFonts w:cs="Arial" w:ascii="Arial" w:hAnsi="Arial"/>
          <w:sz w:val="22"/>
        </w:rPr>
        <w:t>.</w:t>
      </w:r>
    </w:p>
    <w:p>
      <w:pPr>
        <w:pStyle w:val="HTMLPreformatted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tion:  Indian Institute of Technology, Kanpur Ind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jor:  Engineering – Metallurgical. Degree:  M.S. GPA: 3.6. </w:t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tion:  University of Roorkee, Roorkee, Ind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jor:  Engineering – Metallurgical. 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Degree:  B.S. No GPA granted by the University. Class standing 1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in a class of 65.</w:t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OFESSIONAL EXPERIENCE: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RRENT ACTIVITIES: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Developing an Oracle database and stored procedures for designing the manufacturing process/parameters to reduce the design cycle time &amp; improve quality. Also writing calculator programs for engineering applications. Just finished Advanced Java &amp; Oracle courses at Santa Monica College.</w:t>
      </w:r>
    </w:p>
    <w:p>
      <w:pPr>
        <w:pStyle w:val="Plai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/00 to 12/00: Active Commerce-Torrance, CA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ition: Software Engineer (Temporary Position)</w:t>
      </w:r>
    </w:p>
    <w:p>
      <w:pPr>
        <w:pStyle w:val="PlainText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ing, maintaining and customizing e-commerce software using AS P &amp; HTML, MS SQL Server, in Windows 2000 environment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/99 to 9/00</w:t>
      </w:r>
    </w:p>
    <w:p>
      <w:pPr>
        <w:pStyle w:val="PlainText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k Programming and System Analysis courses at El Camino College, Torrance, CA. Actively tutored many El Camino College students regularly in programming courses such as C/C++ and Java. Completed many extra credit projects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/97 to 1/99: MEMMC, Torrance, CA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ition: Senior Engineer</w:t>
      </w:r>
    </w:p>
    <w:p>
      <w:pPr>
        <w:pStyle w:val="PlainText"/>
        <w:rPr/>
      </w:pPr>
      <w:r>
        <w:rPr>
          <w:rFonts w:cs="Arial" w:ascii="Arial" w:hAnsi="Arial"/>
          <w:b/>
          <w:sz w:val="22"/>
        </w:rPr>
        <w:t xml:space="preserve">Main responsibilities: </w:t>
      </w:r>
      <w:r>
        <w:rPr>
          <w:rFonts w:cs="Arial" w:ascii="Arial" w:hAnsi="Arial"/>
          <w:bCs/>
          <w:sz w:val="22"/>
        </w:rPr>
        <w:t>Analyzing the Client Company quality and reliability problems. Proposing solutions and recommendations. Client companies included the Manufacturing corporations in electrical and Materials arenas.</w:t>
      </w:r>
    </w:p>
    <w:p>
      <w:pPr>
        <w:pStyle w:val="PlainText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Windows 9x, Windows 3.1.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/96 to 6/97:  Norcan Steel Works (Venture Group), Santa Ana, CA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sition: Technology Consultant </w:t>
      </w:r>
    </w:p>
    <w:p>
      <w:pPr>
        <w:pStyle w:val="PlainText"/>
        <w:rPr/>
      </w:pPr>
      <w:r>
        <w:rPr>
          <w:rFonts w:cs="Arial" w:ascii="Arial" w:hAnsi="Arial"/>
          <w:b/>
          <w:sz w:val="22"/>
        </w:rPr>
        <w:t xml:space="preserve">Main responsibilities: </w:t>
      </w:r>
      <w:r>
        <w:rPr>
          <w:rFonts w:cs="Arial" w:ascii="Arial" w:hAnsi="Arial"/>
          <w:bCs/>
          <w:sz w:val="22"/>
        </w:rPr>
        <w:t xml:space="preserve"> Preparing the detailed technology specifications, including, hardware, software, process details, personnel, and infrastructure for a mini steel rolling plant. Time devoted 50 %. Other 50% was devoted to research and writing in non-technology areas.</w:t>
      </w:r>
    </w:p>
    <w:p>
      <w:pPr>
        <w:pStyle w:val="PlainTex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/90 to 7/96: California State University, Long Beach, CA</w:t>
      </w:r>
    </w:p>
    <w:p>
      <w:pPr>
        <w:pStyle w:val="PlainText"/>
        <w:rPr/>
      </w:pPr>
      <w:r>
        <w:rPr>
          <w:rFonts w:cs="Arial" w:ascii="Arial" w:hAnsi="Arial"/>
          <w:b/>
          <w:sz w:val="22"/>
        </w:rPr>
        <w:t>Position: Associate Professor, Manufacturing Engineering Technology</w:t>
      </w:r>
      <w:r>
        <w:rPr>
          <w:rFonts w:cs="Arial" w:ascii="Arial" w:hAnsi="Arial"/>
          <w:sz w:val="22"/>
        </w:rPr>
        <w:t xml:space="preserve">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 Activities: Laboratory and Lecture activities for Manufacturing Processes, Materials, and Electrical Technology. Prepared accreditation reports and accomplished the first ABET accreditation for the Manufacturing Technology program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Desktop Computers</w:t>
      </w:r>
    </w:p>
    <w:p>
      <w:pPr>
        <w:pStyle w:val="PlainText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Used: Standard Office productivity tools, AutoCAD, Statistical Analysis packages.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/89 to 12/90: West Coast University, Los Angeles, CA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ition: Lecturer Engineering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Desktop Computers.</w:t>
      </w:r>
    </w:p>
    <w:p>
      <w:pPr>
        <w:pStyle w:val="PlainText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Used: Standard desktop office productivity software used for teaching Semiconductor Manufacturing, Electrical Circuits, and Materials Engineering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/87 to 7/89: California State University Fullerton, CA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sition: Associate Professor Electrical Engineering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in Activities: Taught graduate courses in Semiconductor Manufacturing, participated in laboratory planning and development, accreditation activities. </w:t>
      </w:r>
    </w:p>
    <w:p>
      <w:pPr>
        <w:pStyle w:val="PlainText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Desktop Computers.</w:t>
      </w:r>
    </w:p>
    <w:p>
      <w:pPr>
        <w:pStyle w:val="PlainText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Used: Software for simulation of electrical circuits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/86 to 6/87: TQM Plus San Diego, CA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ition: Quality Consultant to Manufacturing Industries</w:t>
      </w:r>
    </w:p>
    <w:p>
      <w:pPr>
        <w:pStyle w:val="PlainText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Apple McIntosh</w:t>
      </w:r>
    </w:p>
    <w:p>
      <w:pPr>
        <w:pStyle w:val="PlainText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Used: Standard Mac Software for documents and presentation generations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/85 to 7/86: International Rectifier, El Segundo, CA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sition: Senior Manufacturing Engineer </w:t>
      </w:r>
    </w:p>
    <w:p>
      <w:pPr>
        <w:pStyle w:val="PlainText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Standard desktop Personal Computers.</w:t>
      </w:r>
    </w:p>
    <w:p>
      <w:pPr>
        <w:pStyle w:val="PlainText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Used: Statistical Analysis and quality control packages and documents and report generation software.</w:t>
      </w:r>
    </w:p>
    <w:p>
      <w:pPr>
        <w:pStyle w:val="PlainText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ufacturing Solutions: Solved Quality problems in Schottky diode manufacturing, with enterprise wide scope and participation. Introduced Statistical Process Control.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/84 to 7/85: Intel Corporation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sition: Senior Quality Engineer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erprise Wide Manufacturing Solutions: Day-to-day solution of manufacturing problems, participated in enterprise wide task forces to solve quality and reliability problems for the products such as EPROMS, EEPROMS, and Microprocessors. </w:t>
      </w:r>
    </w:p>
    <w:p>
      <w:pPr>
        <w:pStyle w:val="PlainText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VAX 11/780 network for the Quality Assurance Department. Data acquisition and processing computer on electron beam instruments.</w:t>
      </w:r>
    </w:p>
    <w:p>
      <w:pPr>
        <w:pStyle w:val="PlainText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ware Used: OEM software for the data acquisition and processing on electron beam instruments.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/80 to 3/84: National Institute of Standards and Technology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sition: Scientist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 statistical analysis packages used for mathematical analyses and data processing. Solved diverse manufacturing and materials processes problems, using neutron, and x-ray beams and data analysis/interpretation aid software thus infusing the new technologies through NIST enterprise.</w:t>
      </w:r>
    </w:p>
    <w:p>
      <w:pPr>
        <w:pStyle w:val="PlainText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Used: In house software developed for data acquisition on neutron and x-ray instruments as well as the software for the data reduction and analysis.</w:t>
      </w:r>
    </w:p>
    <w:p>
      <w:pPr>
        <w:pStyle w:val="PlainText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ystems Used: VAX 11/780 and PDP 8.</w:t>
      </w:r>
    </w:p>
    <w:p>
      <w:pPr>
        <w:pStyle w:val="HTMLPreformatted"/>
        <w:numPr>
          <w:ilvl w:val="0"/>
          <w:numId w:val="0"/>
        </w:numPr>
        <w:ind w:left="720" w:hanging="0"/>
        <w:outlineLvl w:val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UCCESS FACTORS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 with Integrity.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e Effectively.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dication to Customer Success.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tional/Cross Functional Knowledge.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Knowledge.</w:t>
      </w:r>
    </w:p>
    <w:p>
      <w:pPr>
        <w:pStyle w:val="HTMLPreformatted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atish@socal.r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3:18:00Z</dcterms:created>
  <dc:creator>Satish Singhal</dc:creator>
  <dc:description/>
  <dc:language>en-US</dc:language>
  <cp:lastModifiedBy>Satish Singhal</cp:lastModifiedBy>
  <cp:lastPrinted>2001-03-17T06:27:00Z</cp:lastPrinted>
  <dcterms:modified xsi:type="dcterms:W3CDTF">2001-08-13T19:32:00Z</dcterms:modified>
  <cp:revision>23</cp:revision>
  <dc:subject/>
  <dc:title>Satish Singhal</dc:title>
</cp:coreProperties>
</file>